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ember/ December - 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ENERAL MICROBIOLOGY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I3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illustration explain the various stages of growth curve of bacteria. How will you calculate  the growth rate and generation tim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iscuss the contributions of Lister, Pasteur, and Koch to the germ theory of diseas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Explain the Hierarchy of Taxonomy and their respective domains with special reference to Archaeal cell wall chemistr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Explain the general properties of viruses and its cultivation with a brief note on its </w:t>
        <w:tab/>
        <w:t xml:space="preserve">classificatio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Describe in detail the general characteristics and classification of Alga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Discuss in detail the process of Microbial differentiation with respect to the sporulation of Bacillus and Fungi. 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Write about the classification of bacteria based on their nutritional requirements. Add a note on the macro and micro elements and growth factor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Comment on the following: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Tricarboxylic acid cycle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mbden- Meyerhof pathway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Comment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Electron Transport Chain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Oxidative phosphorylation</w:t>
        <w:tab/>
        <w:t>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ember/ December - 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VIRONMENTAL MICROBIOLOGY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I30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factors affecting the growth of microorganisms in environment? Expla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escribe the process of biogeochemical cycling by microorganisms with nitrogen and </w:t>
        <w:tab/>
        <w:t>sulphu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hat is bioremediation? Explain bioremediation of xenobiotic compounds by microorganisms with pesticid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with neat diagrams: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biofilters</w:t>
        <w:tab/>
        <w:tab/>
        <w:tab/>
        <w:tab/>
        <w:tab/>
        <w:tab/>
        <w:tab/>
        <w:t>b.</w:t>
        <w:tab/>
        <w:t>biotrickling filter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electrostatic precipitators</w:t>
        <w:tab/>
        <w:tab/>
        <w:tab/>
        <w:tab/>
        <w:t>d.</w:t>
        <w:tab/>
        <w:t>settling chamb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rite an essay on pollution indicating microorganisms. Add a note on microbial toxins in the </w:t>
        <w:tab/>
        <w:t>environ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hat are the various methods of treatments for antibiotic industrial wastes? Explain with a </w:t>
        <w:tab/>
        <w:t>neat diagra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the role of microorganisms in the treatment for effluents of dairy and tannery industri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in detail on air and water borne diseases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steps involved in the extraction of DNA from soil.</w:t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plain </w:t>
        <w:tab/>
        <w:t xml:space="preserve"> the principle, operation and applications of Biosensor with a neat diagram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hat is metagenomic analysis and nucleic acid hybridization?</w:t>
        <w:tab/>
        <w:tab/>
        <w:tab/>
        <w:tab/>
        <w:tab/>
        <w:t>(8)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1</Pages>
  <Words>470</Words>
  <Characters>2680</Characters>
  <CharactersWithSpaces>3144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dominic</cp:lastModifiedBy>
  <dcterms:modified xsi:type="dcterms:W3CDTF">2014-02-07T10:4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